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Поручение </w:t>
      </w:r>
      <w:r>
        <w:rPr/>
        <w:t xml:space="preserve">на фиксацию обременения ценных бумаг </w:t>
      </w:r>
    </w:p>
    <w:p>
      <w:pPr>
        <w:pStyle w:val="Heading1"/>
        <w:rPr/>
      </w:pPr>
      <w:r>
        <w:rPr/>
        <w:t>правами третьих лиц</w:t>
      </w:r>
      <w:r>
        <w:rPr>
          <w:sz w:val="28"/>
          <w:szCs w:val="28"/>
        </w:rPr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32"/>
        <w:gridCol w:w="289"/>
        <w:gridCol w:w="307"/>
        <w:gridCol w:w="734"/>
        <w:gridCol w:w="239"/>
        <w:gridCol w:w="548"/>
        <w:gridCol w:w="124"/>
        <w:gridCol w:w="272"/>
        <w:gridCol w:w="73"/>
        <w:gridCol w:w="71"/>
        <w:gridCol w:w="711"/>
        <w:gridCol w:w="154"/>
        <w:gridCol w:w="35"/>
        <w:gridCol w:w="540"/>
        <w:gridCol w:w="750"/>
        <w:gridCol w:w="150"/>
        <w:gridCol w:w="360"/>
        <w:gridCol w:w="1079"/>
        <w:gridCol w:w="185"/>
        <w:gridCol w:w="17"/>
        <w:gridCol w:w="155"/>
        <w:gridCol w:w="1264"/>
        <w:gridCol w:w="17"/>
      </w:tblGrid>
      <w:tr>
        <w:trPr>
          <w:cantSplit w:val="true"/>
        </w:trPr>
        <w:tc>
          <w:tcPr>
            <w:tcW w:w="277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55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/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6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 ценных бумаг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еспечение исполнения обязательств:</w:t>
            </w:r>
          </w:p>
        </w:tc>
        <w:tc>
          <w:tcPr>
            <w:tcW w:w="583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/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7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74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7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4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/>
            </w:pPr>
            <w:r>
              <w:rPr/>
              <w:t>Информация о залогодержателе/ третьем лице</w:t>
            </w:r>
          </w:p>
        </w:tc>
      </w:tr>
      <w:tr>
        <w:trPr>
          <w:trHeight w:val="292" w:hRule="atLeast"/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/ФИО:</w:t>
            </w:r>
          </w:p>
        </w:tc>
        <w:tc>
          <w:tcPr>
            <w:tcW w:w="7785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78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506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б условиях обременения правами третьих лиц</w:t>
            </w:r>
          </w:p>
        </w:tc>
      </w:tr>
      <w:tr>
        <w:trPr>
          <w:cantSplit w:val="true"/>
        </w:trPr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чет депо, для учета обремененных ЦБ:</w:t>
            </w:r>
          </w:p>
        </w:tc>
        <w:tc>
          <w:tcPr>
            <w:tcW w:w="351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ступка прав по договору являющимся основанием факта ограничения операций с ЦБ: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ен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я Депон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а без согласи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епонента</w:t>
            </w:r>
          </w:p>
        </w:tc>
      </w:tr>
      <w:tr>
        <w:trPr>
          <w:cantSplit w:val="true"/>
        </w:trPr>
        <w:tc>
          <w:tcPr>
            <w:tcW w:w="1084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7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снование обременения ценных бумаг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авами третьих лиц: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лога №</w:t>
            </w:r>
          </w:p>
        </w:tc>
        <w:tc>
          <w:tcPr>
            <w:tcW w:w="27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7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 №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№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7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378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75"/>
        <w:gridCol w:w="3379"/>
        <w:gridCol w:w="345"/>
        <w:gridCol w:w="3836"/>
        <w:gridCol w:w="360"/>
      </w:tblGrid>
      <w:tr>
        <w:trPr/>
        <w:tc>
          <w:tcPr>
            <w:tcW w:w="104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щение взыскания на закладные при залоге ценных бумаг:</w:t>
            </w:r>
          </w:p>
        </w:tc>
      </w:tr>
      <w:tr>
        <w:trPr/>
        <w:tc>
          <w:tcPr>
            <w:tcW w:w="1044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дебном порядке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ем оставления закладных за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tcBorders>
              <w:left w:val="single" w:sz="4" w:space="0" w:color="000000"/>
            </w:tcBorders>
          </w:tcPr>
          <w:p>
            <w:pPr>
              <w:pStyle w:val="Normal"/>
              <w:ind w:right="-1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третьему лицу на основани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й залогодержателем</w:t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Normal"/>
              <w:ind w:right="-1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вой передаточной надписи</w:t>
            </w:r>
          </w:p>
        </w:tc>
      </w:tr>
    </w:tbl>
    <w:p>
      <w:pPr>
        <w:pStyle w:val="Normal"/>
        <w:ind w:left="-1080"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епонент заявляет, что перевод указанных в настоящем поручении ценных бумаг в пользу залогодержателя,  на основании поручения залогодержателя будет являться правомерным и Депозитарий не обязан проверять соблюдение Залогодержателем порядка обращения взыскания на закладные и их реализации, в том числе сроков, установленных законодательством при обращении взыскания и реализации предмета залога, если иное не предусмотрено отдельным соглашением, заключенным между Депозитарием, Депонентом-залогодателем и залогодержателем закладной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211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ind w:left="-1080"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Залогодержатель принимает на себя обязательства перед Депозитарием предоставить ему сведения и документы, необходимые в соответствии с Регламентом Депозитария для открытия счета депо владельца в порядке, предусмотренном Регламентом, до подачи поручения на перевод закладных на счет Залогодержателя. Данная обязанность переходит также к новому залогодержателю в случае перехода права залога на указанные в настоящем поручении ценные бумаги к новому залогодержателю.</w:t>
      </w:r>
    </w:p>
    <w:p>
      <w:pPr>
        <w:pStyle w:val="Normal"/>
        <w:ind w:left="-1080" w:right="-54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080" w:right="-54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080" w:right="-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both"/>
        <w:rPr/>
      </w:pPr>
      <w:r>
        <w:rPr/>
        <w:t>Подписантами поручения на прекращение обременения ценных бумаг правами третьих лиц являются: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512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Залогодержатель/Третье лицо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годержатель/Третье лицо совместно с Депоненто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 закладно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426"/>
        <w:gridCol w:w="43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р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2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6"/>
        <w:gridCol w:w="2334"/>
        <w:gridCol w:w="360"/>
        <w:gridCol w:w="2520"/>
        <w:gridCol w:w="528"/>
        <w:gridCol w:w="1915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логодержателя/третьего лиц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</w:t>
    </w:r>
    <w:r>
      <w:rPr/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8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8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6:00Z</dcterms:created>
  <dc:creator>RNatalia</dc:creator>
  <dc:description/>
  <cp:keywords/>
  <dc:language>en-US</dc:language>
  <cp:lastModifiedBy>Дыгерн Наталья Сергеевна</cp:lastModifiedBy>
  <cp:lastPrinted>2012-12-20T14:55:00Z</cp:lastPrinted>
  <dcterms:modified xsi:type="dcterms:W3CDTF">2018-06-18T12:29:00Z</dcterms:modified>
  <cp:revision>15</cp:revision>
  <dc:subject/>
  <dc:title>Поручение на фиксацию (регистрацию) факта ограничения операций с ценными бумагами</dc:title>
</cp:coreProperties>
</file>